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703805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579923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